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przenośny typu netbook z oprogramowaniem i akcesoriami – 1 szt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Instytut Edukacji Przedszkolnej i Szkol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tboo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rzenośny typu netbook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1.5 G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RAM min. 1024 M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: min. 250 G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ryca o przekątnej min. 10.1" o rozdzielczość min. 1024x60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uetoot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bezprzewodowa WiFi b/g/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: max. 1.3 kg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bateria, zasilacz 230V, 50 Hz wraz z kablami oraz instrukcja obsługi w języku polski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 operacyjny Microsoft Windows 7 Starter P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kiet biurowy w pełni kompatybilny z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S Office Professional Plus 2010 MOLP Academic Edition PL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 przypadku zastosowania oprogramowania równoważnego z MS Office, oferent dostarczy deklarację o pomyślnych wynikach testów poprawności działania makr na formularzu PEFS2007 w wersji 2.0) – 1 szt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pęd optyczny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 produktu: zewnętrzny napęd optyczny USB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napędu: odczyt CD/DVD i zapis CD/DV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grywanie nośnika dwuwarstwowego do 8.5 GB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rba dostosowana rozmiarem do wielkości notebook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7:00Z</dcterms:created>
  <dc:creator>ajd</dc:creator>
  <dc:description/>
  <dc:language>en-US</dc:language>
  <cp:lastModifiedBy>ajd</cp:lastModifiedBy>
  <cp:lastPrinted>2011-09-19T09:46:00Z</cp:lastPrinted>
  <dcterms:modified xsi:type="dcterms:W3CDTF">2012-04-19T08:24:00Z</dcterms:modified>
  <cp:revision>4</cp:revision>
  <dc:subject/>
  <dc:title>Zadanie A-1</dc:title>
</cp:coreProperties>
</file>